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u w:val="single"/>
        </w:rPr>
        <w:t>V4-Vecto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 airplane travels 10,000 km heading 30° north of west.</w:t>
      </w:r>
    </w:p>
    <w:p>
      <w:pPr>
        <w:pStyle w:val="Normal"/>
        <w:numPr>
          <w:ilvl w:val="1"/>
          <w:numId w:val="1"/>
        </w:numPr>
        <w:rPr/>
      </w:pPr>
      <w:r>
        <w:rPr/>
        <w:t>How much farther north is the plane than when it started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much farther west is the plane than when it star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student mows the lawn with a push mower.  He exerts a force of 500 Newtons on the handle which makes a 40° angle with the ground. How much force is being exerted to move the mower across the lawn (the horizontal component of the force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speed boat is traveling due east at 20 m/s.  The river is flowing south at 5 m/s.  What is the resultant magnitude and direction of the speed boat?  What is it in unit vector not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dog walks 20 meters west and then walks 45° south of west a distance of 150 meters. How far, and in what direction, is the dog from where he started?  What is the total distance the dog walk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jet flies at 200 m/s @ 20° NE.  The wind is blowing at 50 m/s @ 60° NE.  What is the resultant magnitude and direction of the speed of the jet?  What is it in unit vector not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shark heads through the water at 40 m/s @ 45° NE.  The ocean current is moving with a speed of 10 m/s and is in a direction due south.  What is the magnitude and direction of the shark’s resultant speed?  What is it in unit vector not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ree forces act on an object simultaneously.  If the forces are as given below, what is the resultant net force?   Force 1 = 10 Newtons East,  Force 2 = 15 Newtons North, Force 3 = 15 Newtons W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ree forces act on an object simultaneously.  The forces are as follows:</w:t>
      </w:r>
    </w:p>
    <w:p>
      <w:pPr>
        <w:pStyle w:val="Normal"/>
        <w:ind w:left="360" w:hanging="0"/>
        <w:rPr/>
      </w:pPr>
      <w:r>
        <w:rPr/>
        <w:tab/>
        <w:t>Force 1 = 100 Newtons @ 30° NE, Force 2 = 200 Newtons @ 45° NW, Force 3 = 100 Newtons @ 60° SE.</w:t>
      </w:r>
    </w:p>
    <w:p>
      <w:pPr>
        <w:pStyle w:val="Normal"/>
        <w:numPr>
          <w:ilvl w:val="1"/>
          <w:numId w:val="1"/>
        </w:numPr>
        <w:rPr/>
      </w:pPr>
      <w:r>
        <w:rPr/>
        <w:t>What are the magnitude and direction of the resultant force?</w:t>
      </w:r>
    </w:p>
    <w:p>
      <w:pPr>
        <w:pStyle w:val="Normal"/>
        <w:numPr>
          <w:ilvl w:val="1"/>
          <w:numId w:val="1"/>
        </w:numPr>
        <w:rPr/>
      </w:pPr>
      <w:r>
        <w:rPr/>
        <w:t>What is the resultant force in unit vector notation?</w:t>
      </w:r>
    </w:p>
    <w:p>
      <w:pPr>
        <w:pStyle w:val="Normal"/>
        <w:numPr>
          <w:ilvl w:val="1"/>
          <w:numId w:val="1"/>
        </w:numPr>
        <w:rPr/>
      </w:pPr>
      <w:r>
        <w:rPr/>
        <w:t>What are the magnitude and direction of the equilibrium force (the force that would counterbalance, or cancel out the original force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5:58:00Z</dcterms:created>
  <dc:creator>Mark T Campione</dc:creator>
  <dc:description/>
  <cp:keywords/>
  <dc:language>en-US</dc:language>
  <cp:lastModifiedBy>MCAMPION</cp:lastModifiedBy>
  <dcterms:modified xsi:type="dcterms:W3CDTF">2009-09-01T16:58:00Z</dcterms:modified>
  <cp:revision>6</cp:revision>
  <dc:subject/>
  <dc:title>Vectors</dc:title>
</cp:coreProperties>
</file>